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Załącznik nr 4 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 xml:space="preserve"> RIM.272.11.2026.MSZ</w:t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eastAsia="Calibri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bCs/>
          <w:i/>
          <w:i/>
        </w:rPr>
      </w:pPr>
      <w:r>
        <w:rPr/>
        <w:t>W</w:t>
      </w:r>
      <w:r>
        <w:rPr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/>
        <w:t xml:space="preserve">w postępowaniu prowadzonym przez </w:t>
      </w:r>
      <w:r>
        <w:rPr>
          <w:b/>
        </w:rPr>
        <w:t>Miasto Zamość</w:t>
      </w:r>
      <w:r>
        <w:rPr/>
        <w:t xml:space="preserve"> w trybie podstawowym bez przeprowadzenia negocjacji zgodnie z art. 275 pkt 1 ustawy Prawo zamówień publicznych pt. </w:t>
      </w:r>
      <w:r>
        <w:rPr>
          <w:b/>
          <w:bCs/>
          <w:lang w:val="en-US"/>
        </w:rPr>
        <w:t>Opracowanie operatów szacunkowych określających wartości nieruchomości położonych na terenie miasta Zamościa</w:t>
      </w:r>
      <w:r>
        <w:rPr>
          <w:b/>
          <w:bCs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95"/>
        <w:gridCol w:w="2066"/>
        <w:gridCol w:w="2226"/>
        <w:gridCol w:w="1664"/>
        <w:gridCol w:w="1736"/>
      </w:tblGrid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 i kwalifikacje zawodowe(specjalność, zakres i nr uprawnień zawodowych i posiadane kwalifikacje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świadczenie –na potwierdzenie spełniania warunku opisanego w Rozdziale IX SWZ pkt 4 – co najmniej 3 zakończone operaty szacunkowe wartości nieruchomości gruntowej lub budynkowej wraz z datą ich real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d Wykonawcy o podstawie do dysponowania osobą</w:t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orządzanie opera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zie potrzeby rozbudować tabelę o kolejne wiersze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pełni warunek jeśli wskaże, że dysponuje osobami, które będą uczestniczyć w realizacji zamówienia, legitymującymi się kwalifikacjami zawodowymi, uprawnieniami, doświadczeniem i wykształceniem odpowiednim do wykonania zamówienia publicznego i odpowiednim do funkcji, jakie zostaną im powierzone, tj. </w:t>
      </w:r>
      <w:r>
        <w:rPr>
          <w:rFonts w:cs="Times New Roman" w:ascii="Times New Roman" w:hAnsi="Times New Roman"/>
          <w:b/>
          <w:sz w:val="24"/>
          <w:szCs w:val="24"/>
        </w:rPr>
        <w:t xml:space="preserve">co najmniej 1 osobą, która posiada uprawnienia zawodowe w zakresie szacowania nieruchomości (rzeczoznawca majątkowy) nadane w trybie ustawy z dnia 21 sierpnia 1997 r. o gospodarce nieruchomościami, wykonującą zawód rzeczoznawcy majątkowego zgodnie z art. 174 ust. 7 ustawy o gospodarce nieruchomościami oraz posiadającą doświadczenie w zakresie szacowania nieruchomości uzyskane przy opracowywaniu co najmniej 3 zakończonych operatów szacunkowych wartości nieruchomości gruntowej lub budynkowej, </w:t>
      </w:r>
      <w:r>
        <w:rPr>
          <w:rFonts w:cs="Times New Roman" w:ascii="Times New Roman" w:hAnsi="Times New Roman"/>
          <w:sz w:val="24"/>
          <w:szCs w:val="24"/>
        </w:rPr>
        <w:t>wykonanych w okresie ostatnich 3 lat (licząc wstecz od upływu terminu składania ofert), a jeżeli okres prowadzenia działalności jest krótszy – w tym okresie, wraz z podaniem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miejscowość, data)                                                                                                          (podpis osoby  upoważnionej)*</w:t>
        <w:tab/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– rozumianym jako zaawansowany podpis elektroniczny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5:00Z</dcterms:created>
  <dc:creator>Magdalena Szewczuk</dc:creator>
  <dc:description/>
  <cp:keywords/>
  <dc:language>en-US</dc:language>
  <cp:lastModifiedBy>mszewczuk</cp:lastModifiedBy>
  <cp:lastPrinted>2025-04-14T09:07:00Z</cp:lastPrinted>
  <dcterms:modified xsi:type="dcterms:W3CDTF">2026-02-23T07:22:00Z</dcterms:modified>
  <cp:revision>41</cp:revision>
  <dc:subject/>
  <dc:title/>
</cp:coreProperties>
</file>